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7.2014                     </w:t>
                              <w:tab/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 xml:space="preserve">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0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7.2014                     </w:t>
                        <w:tab/>
                        <w:tab/>
                        <w:tab/>
                        <w:t xml:space="preserve">                            </w:t>
                        <w:tab/>
                        <w:tab/>
                        <w:tab/>
                        <w:t xml:space="preserve">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0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ЗАТО Железногорск за первое полугодие 2014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тчет об исполнении бюджета ЗАТО Железногорск за первое полугодие 2014 года по доходам в сумме 1 798 817 556,60 рублей, расходам в сумме 1 744 133 337,58 рублей, </w:t>
      </w:r>
      <w:r>
        <w:rPr>
          <w:rFonts w:cs="Times New Roman" w:ascii="Times New Roman" w:hAnsi="Times New Roman"/>
          <w:sz w:val="27"/>
          <w:szCs w:val="27"/>
        </w:rPr>
        <w:t xml:space="preserve">с превышением доходов над расходами в сумме 54 684 219,02 </w:t>
      </w:r>
      <w:r>
        <w:rPr>
          <w:rFonts w:cs="Times New Roman" w:ascii="Times New Roman" w:hAnsi="Times New Roman"/>
          <w:sz w:val="26"/>
          <w:szCs w:val="26"/>
        </w:rPr>
        <w:t>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 делами   Администрации  ЗАТО г.Железногорск  (Л.В.Машенцева) довести настоящее постановление до сведения населения через газету "Город и горожане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Финансового управления Администрации ЗАТО г.Железногорск (Т.И.Прусова) направить утвержденный отчет об исполнении бюджета ЗАТО Железногорск за первое полугодие 2014 года в Совет депутатов ЗАТО г.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возложить на первого заместителя Главы администрации ЗАТО г.Железногорск С.Д.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  <w:tab/>
        <w:t xml:space="preserve">                                                                        С.Е.Пеш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10:00Z</dcterms:created>
  <dc:creator>Бутова Оля</dc:creator>
  <dc:description/>
  <cp:keywords/>
  <dc:language>en-US</dc:language>
  <cp:lastModifiedBy>Москвина</cp:lastModifiedBy>
  <cp:lastPrinted>2014-07-07T14:40:00Z</cp:lastPrinted>
  <dcterms:modified xsi:type="dcterms:W3CDTF">2014-07-15T03:47:00Z</dcterms:modified>
  <cp:revision>27</cp:revision>
  <dc:subject/>
  <dc:title> </dc:title>
</cp:coreProperties>
</file>